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Latn-CS"/>
        </w:rPr>
      </w:pPr>
      <w:r>
        <w:rPr>
          <w:b/>
          <w:lang w:val="sr-Latn-CS"/>
        </w:rPr>
        <w:t>Korupcija – kako nas drugi vide i šta treba da uradimo zbog nas samih</w:t>
      </w:r>
    </w:p>
    <w:p>
      <w:pPr>
        <w:pStyle w:val="Normal"/>
        <w:rPr>
          <w:b/>
          <w:b/>
          <w:lang w:val="sr-Latn-CS"/>
        </w:rPr>
      </w:pPr>
      <w:r>
        <w:rPr>
          <w:b/>
          <w:lang w:val="sr-Latn-CS"/>
        </w:rPr>
      </w:r>
    </w:p>
    <w:p>
      <w:pPr>
        <w:pStyle w:val="Normal"/>
        <w:rPr>
          <w:i/>
          <w:i/>
          <w:lang w:val="sr-Latn-CS"/>
        </w:rPr>
      </w:pPr>
      <w:r>
        <w:rPr>
          <w:i/>
          <w:lang w:val="sr-Latn-CS"/>
        </w:rPr>
        <w:t>Šta je indeks percepcije korupcije?</w:t>
      </w:r>
    </w:p>
    <w:p>
      <w:pPr>
        <w:pStyle w:val="Normal"/>
        <w:rPr>
          <w:b/>
          <w:b/>
          <w:i/>
          <w:i/>
          <w:lang w:val="sr-Latn-CS"/>
        </w:rPr>
      </w:pPr>
      <w:r>
        <w:rPr>
          <w:b/>
          <w:i/>
          <w:lang w:val="sr-Latn-CS"/>
        </w:rPr>
      </w:r>
    </w:p>
    <w:p>
      <w:pPr>
        <w:pStyle w:val="Normal"/>
        <w:jc w:val="both"/>
        <w:rPr/>
      </w:pPr>
      <w:r>
        <w:rPr>
          <w:lang w:val="sr-Latn-CS"/>
        </w:rPr>
        <w:t xml:space="preserve">Korupciju je teško izmeriti na nivou celog društva, mada ima pokušaja i potrebe da se to uradi. Empirijski podaci su takvi da ili ne govore mnogo o stvarnom stanju stvari (npr. statistika o prijavljenim i procesuiranim krivičnim delima), ili su obojeni usled subjektivnih činilaca (npr. shvatanja ispitanika šta jeste a šta nije korupcija, spremnosti da se stvari prikažu boljim ili lošijim nego što jesu). Usled svih tih činilaca, većina globalnih istraživanja o korupciji pokušava da, umesto same korupcije, izmeri utisak o korumpiranosti nekog društva ili njegovih institucija i službenika. </w:t>
      </w:r>
    </w:p>
    <w:p>
      <w:pPr>
        <w:pStyle w:val="Normal"/>
        <w:jc w:val="both"/>
        <w:rPr>
          <w:lang w:val="sr-Latn-CS"/>
        </w:rPr>
      </w:pPr>
      <w:r>
        <w:rPr>
          <w:lang w:val="sr-Latn-CS"/>
        </w:rPr>
      </w:r>
    </w:p>
    <w:p>
      <w:pPr>
        <w:pStyle w:val="Normal"/>
        <w:jc w:val="both"/>
        <w:rPr>
          <w:lang w:val="sr-Latn-CS"/>
        </w:rPr>
      </w:pPr>
      <w:r>
        <w:rPr>
          <w:lang w:val="sr-Latn-CS"/>
        </w:rPr>
        <w:t xml:space="preserve">Budući da takvih istraživanja ima dosta, i da ih često rade međusobno nezavisne organizacije, Transparency International, globalna nevladina mreža za borbu protiv korupcije je pre desetak godina krenula u projekat izrade </w:t>
      </w:r>
      <w:r>
        <w:rPr>
          <w:i/>
          <w:lang w:val="sr-Latn-CS"/>
        </w:rPr>
        <w:t xml:space="preserve">indeksa percepcije korupcije. </w:t>
      </w:r>
      <w:r>
        <w:rPr>
          <w:lang w:val="sr-Latn-CS"/>
        </w:rPr>
        <w:t xml:space="preserve">Do današnjeg dana taj indeks (poznat po engleskoj skraćenici CPI) ostalo je najpoznatije rangiranje zemalja po stepenu percepcije korupcije. Autori CPI pokušavaju da svedu na zajedničke imenitelje podatke iz raznih objavljenih i neobjavljenih istraživačkih izvora koji se odnose na određenu zemlju. Od nedavno se koriste istraživanja sačinjena u prethodne dve godine (ranije je bilo u poslednje 3), a mora postojati najmanje tri izvora da bi se neka država našla na listi. </w:t>
      </w:r>
    </w:p>
    <w:p>
      <w:pPr>
        <w:pStyle w:val="Normal"/>
        <w:jc w:val="both"/>
        <w:rPr>
          <w:lang w:val="sr-Latn-CS"/>
        </w:rPr>
      </w:pPr>
      <w:r>
        <w:rPr>
          <w:lang w:val="sr-Latn-CS"/>
        </w:rPr>
      </w:r>
    </w:p>
    <w:p>
      <w:pPr>
        <w:pStyle w:val="Normal"/>
        <w:jc w:val="both"/>
        <w:rPr/>
      </w:pPr>
      <w:r>
        <w:rPr>
          <w:lang w:val="sr-Latn-CS"/>
        </w:rPr>
        <w:t xml:space="preserve">Treba imati u vidu da podaci na osnovu kojih se sačinjava CPI uglavnom ne potiču od utiska koji o korupciji imaju „obični građani“ pojedinih zemalja. Za njegov rezultat ključno utiču utisci i stavovi analitičara rizika i poslovnih ljudi, uglavnom iz inostranstva a ređe iz same zemlje na koju se rezultat odnosi. Naravno, ovakav metod nosi sa sobom i rizik od toga da se utisci zasnivaju i na nekim drugim činiocima a ne samo na utisku o prisustvu korupcije u nekom društvu. U tim faktorima treba tražiti razlog razmera katastrofalnog rangiranja bivše SRJ koja je 2000- te godine bila proglašena za najkorumpiraniju zemlju Evrope i drugu po tom zlu u celom svetu (od 90 obuhvaćenih zemalja). </w:t>
      </w:r>
    </w:p>
    <w:p>
      <w:pPr>
        <w:pStyle w:val="Normal"/>
        <w:jc w:val="both"/>
        <w:rPr>
          <w:lang w:val="sr-Latn-CS"/>
        </w:rPr>
      </w:pPr>
      <w:r>
        <w:rPr>
          <w:lang w:val="sr-Latn-CS"/>
        </w:rPr>
      </w:r>
    </w:p>
    <w:p>
      <w:pPr>
        <w:pStyle w:val="Normal"/>
        <w:jc w:val="both"/>
        <w:rPr>
          <w:lang w:val="sr-Latn-CS"/>
        </w:rPr>
      </w:pPr>
      <w:r>
        <w:rPr>
          <w:lang w:val="sr-Latn-CS"/>
        </w:rPr>
        <w:t xml:space="preserve">Rezultati CPI su takvi da retko kada dolazi do velikih oscilacija iz godine u godinu. Obično dolazi do manjih pomaka i obično se iste države nalaze na vrhu i na dnu liste. Ako neko želi da tumači da li se određena zemlja popravila ili je pala na listi, ispravnije je porediti njen skor iz godine u godinu nego plasman na listi, budući da CPI svake godine obuhvata sve više zemalja. </w:t>
      </w:r>
    </w:p>
    <w:p>
      <w:pPr>
        <w:pStyle w:val="Normal"/>
        <w:jc w:val="both"/>
        <w:rPr>
          <w:lang w:val="sr-Latn-CS"/>
        </w:rPr>
      </w:pPr>
      <w:r>
        <w:rPr>
          <w:lang w:val="sr-Latn-CS"/>
        </w:rPr>
      </w:r>
    </w:p>
    <w:p>
      <w:pPr>
        <w:pStyle w:val="Normal"/>
        <w:jc w:val="both"/>
        <w:rPr>
          <w:lang w:val="sr-Latn-CS"/>
        </w:rPr>
      </w:pPr>
      <w:r>
        <w:rPr>
          <w:lang w:val="sr-Latn-CS"/>
        </w:rPr>
        <w:t xml:space="preserve">Srbija je krenula od 1,3 (na skali od 0 do 10) pomenute 2000- te godine, usledio je skok na 2,3 2003, i uspon u naredne tri godine (2,7, 2,8 i 3,0). U ovogodišnjem indeksu je porast nešto veći - visina indeksa je 3,4. Ovom porastu su svakako doprineli i neki spoljni uzročnici – poput odvajanja Crne Gore (ove godine po prvi put na listi i nešto slabije rangirana od Srbije), i tretiranja  Kosova kao izdvojene teritorije za koju se rade posebne analize, a gde je korupcija po mnogim ocenama još veći problem nego na teritoriji koju kontrolišu naše vlasti. </w:t>
      </w:r>
    </w:p>
    <w:p>
      <w:pPr>
        <w:pStyle w:val="Normal"/>
        <w:jc w:val="both"/>
        <w:rPr>
          <w:lang w:val="sr-Latn-CS"/>
        </w:rPr>
      </w:pPr>
      <w:r>
        <w:rPr>
          <w:lang w:val="sr-Latn-CS"/>
        </w:rPr>
      </w:r>
    </w:p>
    <w:p>
      <w:pPr>
        <w:pStyle w:val="Normal"/>
        <w:jc w:val="both"/>
        <w:rPr/>
      </w:pPr>
      <w:r>
        <w:rPr>
          <w:lang w:val="sr-Latn-CS"/>
        </w:rPr>
        <w:t xml:space="preserve">Pozitivan trend je ipak nesumnjiv. Srbija je nešto bolje rangirana od Makedonije i BiH, a po prvi put se nalazi na gornjem delu spiska država koje se nalaze na spisku. Ovaj drugi podatak međutim više govori o lošem stanju u državama „trećeg sveta“ koje su ove godine po prvi put uvrštene na listu, nego o dobrom stanju kod nas. Naime, sve zemlje koje imaju indeks ispod „5“ smatraju se veoma korumpiranima, a mi smo još uvek daleko od tog praga. </w:t>
      </w:r>
    </w:p>
    <w:p>
      <w:pPr>
        <w:pStyle w:val="Normal"/>
        <w:jc w:val="both"/>
        <w:rPr>
          <w:lang w:val="sr-Latn-CS"/>
        </w:rPr>
      </w:pPr>
      <w:r>
        <w:rPr>
          <w:lang w:val="sr-Latn-CS"/>
        </w:rPr>
      </w:r>
    </w:p>
    <w:p>
      <w:pPr>
        <w:pStyle w:val="Normal"/>
        <w:jc w:val="both"/>
        <w:rPr>
          <w:i/>
          <w:i/>
          <w:lang w:val="sr-Latn-CS"/>
        </w:rPr>
      </w:pPr>
      <w:r>
        <w:rPr>
          <w:i/>
          <w:lang w:val="sr-Latn-CS"/>
        </w:rPr>
        <w:t>Popravljanje utiska naspram popravljanja stanja</w:t>
      </w:r>
    </w:p>
    <w:p>
      <w:pPr>
        <w:pStyle w:val="Normal"/>
        <w:jc w:val="both"/>
        <w:rPr>
          <w:i/>
          <w:i/>
          <w:lang w:val="sr-Latn-CS"/>
        </w:rPr>
      </w:pPr>
      <w:r>
        <w:rPr>
          <w:i/>
          <w:lang w:val="sr-Latn-CS"/>
        </w:rPr>
      </w:r>
    </w:p>
    <w:p>
      <w:pPr>
        <w:pStyle w:val="Normal"/>
        <w:jc w:val="both"/>
        <w:rPr/>
      </w:pPr>
      <w:r>
        <w:rPr>
          <w:lang w:val="sr-Latn-CS"/>
        </w:rPr>
        <w:t xml:space="preserve">Može se nešto reći, mada ne sa potpunom sigurnošću, i o uzrocima ovog popravljanja mesta Srbije u očima drugih. Borba protiv korupcije se, ma koliko se mnogima u Srbiji činilo suprotno, ipak vodi, iako nedovoljno efikasno, nedovoljno sistematski i očigledno selektivno. Sva je prilika da su na popravljanje utiska mogle da utiču neke akcije represivnih državnih organa poput hapšenja i početka suđenja protiv raznih „mafija“, a možda najpre postupak koji se vodi protiv bivšeg predsednika beogradskog trgovinskog suda, institucije o kojoj su strani investitori često govorili kao o problematičnoj tačci. Ma koliko bilo apsurdno, s obzirom na to da država ne čini gotovo ništa da bi podržala njihov rad, i samo postojanje i delovanje nezavisnih antikorupcijskih tela (poput Poverenika za informacije, Odbora za sukob interesa, Komisije za zaštitu prava i s njom povezane Uprave za javne nabavke) moglo je da doprinese stvaranju utiska o tome da Srbija postaje lagano normalna država. </w:t>
      </w:r>
    </w:p>
    <w:p>
      <w:pPr>
        <w:pStyle w:val="Normal"/>
        <w:jc w:val="both"/>
        <w:rPr>
          <w:lang w:val="sr-Latn-CS"/>
        </w:rPr>
      </w:pPr>
      <w:r>
        <w:rPr>
          <w:lang w:val="sr-Latn-CS"/>
        </w:rPr>
      </w:r>
    </w:p>
    <w:p>
      <w:pPr>
        <w:pStyle w:val="Normal"/>
        <w:jc w:val="both"/>
        <w:rPr>
          <w:lang w:val="sr-Latn-CS"/>
        </w:rPr>
      </w:pPr>
      <w:r>
        <w:rPr>
          <w:lang w:val="sr-Latn-CS"/>
        </w:rPr>
        <w:t xml:space="preserve">Bez obzira na to koliko je važno činiti i promovisati reforme koje će popraviti utisak o zemlji u svetu, još je važnije raditi na reformama koje će nama samima pomoći da suzbijemo korupciju. A tu zabrinjavajuće tapkamo u mestu. </w:t>
      </w:r>
    </w:p>
    <w:p>
      <w:pPr>
        <w:pStyle w:val="Normal"/>
        <w:jc w:val="both"/>
        <w:rPr>
          <w:lang w:val="sr-Latn-CS"/>
        </w:rPr>
      </w:pPr>
      <w:r>
        <w:rPr>
          <w:lang w:val="sr-Latn-CS"/>
        </w:rPr>
      </w:r>
    </w:p>
    <w:p>
      <w:pPr>
        <w:pStyle w:val="Normal"/>
        <w:jc w:val="both"/>
        <w:rPr>
          <w:lang w:val="sr-Latn-CS"/>
        </w:rPr>
      </w:pPr>
      <w:r>
        <w:rPr>
          <w:lang w:val="sr-Latn-CS"/>
        </w:rPr>
        <w:t xml:space="preserve">Imamo Vladu koja je usvojila borbu protiv korupcije kao jedan od svojih 5 prioriteta, ali ni posle 130 dana nemamo nikakve naznake o tome na koji način će se ta borba voditi ni koje ciljeve treba dostignuti u toku mandata. Kada biste o tome pitali danas članove Vlade, verovatno biste od svakog od njih dobili drugačiji odgovor. Mere političke prirode, koje su neophodne kako bi se sistem depolitizovao iz „sistema podele plena“ u sistem javnih službi, ne funkcionišu – o tome rečito svedoče dosadašnji neuspeli partijski pregovori oko upravljanja javnim preduzećima i odlaganje primene odredaba zakona o izboru „službenika na položaju“ putem konkursa (koje se delimično može opravdati vakuumom između momenta gubitka legitimiteta prethodne i formiranja nove Vlade).  </w:t>
      </w:r>
    </w:p>
    <w:p>
      <w:pPr>
        <w:pStyle w:val="Normal"/>
        <w:jc w:val="both"/>
        <w:rPr>
          <w:lang w:val="sr-Latn-CS"/>
        </w:rPr>
      </w:pPr>
      <w:r>
        <w:rPr>
          <w:lang w:val="sr-Latn-CS"/>
        </w:rPr>
      </w:r>
    </w:p>
    <w:p>
      <w:pPr>
        <w:pStyle w:val="Normal"/>
        <w:jc w:val="both"/>
        <w:rPr/>
      </w:pPr>
      <w:r>
        <w:rPr>
          <w:lang w:val="sr-Latn-CS"/>
        </w:rPr>
        <w:t xml:space="preserve">U borbi protiv političke korupcije Srbija je ove godine imala priliku da načini krupan pomak napred i nije tu priliku iskoristila. Nakon što je bivši ministar finansija propisao nove obrasce za prijavljivanje prihoda i troškova u izbornoj kampanji, i pored velikog pritiska javnosti, Republička izborna komisija se opredelila za to da ne izvrši delotvornu kontrolu potpunosti i tačnosti tih izveštaja. Činjenica da ovo telo, nije pokrenulo ni jedan postupak protiv stranaka, čak ni na osnovu nalaza svoje nepotpune kontrole rečito govori o nespremnosti da se zadre u utvrđivanje jednog od osnovnih uzroka korupcije. </w:t>
      </w:r>
    </w:p>
    <w:p>
      <w:pPr>
        <w:pStyle w:val="Normal"/>
        <w:jc w:val="both"/>
        <w:rPr>
          <w:lang w:val="sr-Latn-CS"/>
        </w:rPr>
      </w:pPr>
      <w:r>
        <w:rPr>
          <w:lang w:val="sr-Latn-CS"/>
        </w:rPr>
      </w:r>
    </w:p>
    <w:p>
      <w:pPr>
        <w:pStyle w:val="Normal"/>
        <w:jc w:val="both"/>
        <w:rPr>
          <w:lang w:val="sr-Latn-CS"/>
        </w:rPr>
      </w:pPr>
      <w:r>
        <w:rPr>
          <w:lang w:val="sr-Latn-CS"/>
        </w:rPr>
        <w:t xml:space="preserve">Jednim imenom najveća prepreka za postizanje boljih rezultata Srbije u borbi protiv korupcije je odsustvo primene Strategije usvojene 2005 i Akcionog plana usvojenog 2006 –te godine. Ni zemlje čiji organi aktivno prate koliko se ti planovi ostvaruju nisu rešile sve probleme, ali barem znaju u svakom trenutku kako stvari stoje i ko je kriv što se kasni sa ostvarivanjem zacrtanog. U Strategiji i Akcionom planu se nalazi mnogo toga – taman kada u narednih pet godina ništa ne bismo uradili osim onoga što je tamo zapisano, napredak bi bio ogroman.  </w:t>
      </w:r>
    </w:p>
    <w:p>
      <w:pPr>
        <w:pStyle w:val="Normal"/>
        <w:jc w:val="both"/>
        <w:rPr>
          <w:lang w:val="sr-Latn-CS"/>
        </w:rPr>
      </w:pPr>
      <w:r>
        <w:rPr>
          <w:lang w:val="sr-Latn-CS"/>
        </w:rPr>
      </w:r>
    </w:p>
    <w:p>
      <w:pPr>
        <w:pStyle w:val="Normal"/>
        <w:jc w:val="both"/>
        <w:rPr>
          <w:lang w:val="sr-Latn-CS"/>
        </w:rPr>
      </w:pPr>
      <w:r>
        <w:rPr>
          <w:lang w:val="sr-Latn-CS"/>
        </w:rPr>
        <w:t xml:space="preserve">Na strani prevencije je bilo nekih pomaka u proteklih godinu dana. Dobili smo prvog ombudsmana, biće formirana Državna revizorska institucija, radi se na popravljanju Zakona o javnim nabavkama. Zakon o slobodnom pristupu informacijama se sve češće koristi kao sredstvo za prikupljanje dokaza o zloupotrebama. Propali su pokušaji da se Ustavnim zakonom izdejstvuje smena Poverenika na mala vrata, u samoj Vladi je došlo očigledno do velike borbe oko objavljivanja ugovora o važnoj koncesiji koji je tražen po ovom zakonu. I pored probuđene nade, još uvek nema garancija da će u budućnosti organi vlasti poštovati odredbe ovog i drugih važnih antikorupcijskih propisa. </w:t>
      </w:r>
    </w:p>
    <w:p>
      <w:pPr>
        <w:pStyle w:val="Normal"/>
        <w:jc w:val="both"/>
        <w:rPr>
          <w:lang w:val="sr-Latn-CS"/>
        </w:rPr>
      </w:pPr>
      <w:r>
        <w:rPr>
          <w:lang w:val="sr-Latn-CS"/>
        </w:rPr>
      </w:r>
    </w:p>
    <w:p>
      <w:pPr>
        <w:pStyle w:val="Normal"/>
        <w:jc w:val="both"/>
        <w:rPr>
          <w:lang w:val="sr-Latn-CS"/>
        </w:rPr>
      </w:pPr>
      <w:r>
        <w:rPr>
          <w:lang w:val="sr-Latn-CS"/>
        </w:rPr>
        <w:t xml:space="preserve">Na strani represije, odlaganje primene novog Zakonika o krivičnom postupku koji omogućava korišćenje specijalnih istražnih tehnika u većem broju slučajeva korupcije svakako ne ide u prilog toj borbi. Međutim, treba biti pošten i reći da policija i tužilaštvo uopšte nisu bili ni kadrovski ni tehnički opremljeni da u punom obimu iskoriste te mere, tako da bi odlaganje makar trebalo iskoristiti da se ti problemi prevaziđu. No, bilo da tih sredstava represivni organi imaju ili ne, kao veliki problem će ostati sumnje da se postupci pokreću ili „zatvaraju u fioke“ pod uticajem činilaca koji imaju mnogo veze sa „nepisanim pravilima“ nego sa onim što zakon nalaže.  </w:t>
      </w:r>
    </w:p>
    <w:p>
      <w:pPr>
        <w:pStyle w:val="Normal"/>
        <w:jc w:val="both"/>
        <w:rPr>
          <w:lang w:val="sr-Latn-CS"/>
        </w:rPr>
      </w:pPr>
      <w:r>
        <w:rPr>
          <w:lang w:val="sr-Latn-CS"/>
        </w:rPr>
      </w:r>
    </w:p>
    <w:p>
      <w:pPr>
        <w:pStyle w:val="Normal"/>
        <w:jc w:val="both"/>
        <w:rPr>
          <w:lang w:val="sr-Latn-CS"/>
        </w:rPr>
      </w:pPr>
      <w:r>
        <w:rPr>
          <w:lang w:val="sr-Latn-CS"/>
        </w:rPr>
        <w:t xml:space="preserve">Drugim rečima, Srbija može još dugo ići laganim koracima, i penjati se na skali indeksa percepcije korupcije, a da i dalje korupcija bude teško podnošljiva i široko rasprostranjena. Rezultati svežih članica EU nam govore da ni ulazak u tu organizaciju, od kojeg smo još uvek veoma daleko, nije ključ za rešavanje svih problema. Velike promene se ne mogu odigrati preko noći, ali svaka propuštena šansa da se tim promenama utre put obeshrabruje reformatore a građane vodi u opasnu apatiju. </w:t>
      </w:r>
    </w:p>
    <w:p>
      <w:pPr>
        <w:pStyle w:val="Normal"/>
        <w:jc w:val="both"/>
        <w:rPr>
          <w:lang w:val="sr-Latn-CS"/>
        </w:rPr>
      </w:pPr>
      <w:r>
        <w:rPr>
          <w:lang w:val="sr-Latn-CS"/>
        </w:rPr>
      </w:r>
    </w:p>
    <w:p>
      <w:pPr>
        <w:pStyle w:val="Normal"/>
        <w:jc w:val="both"/>
        <w:rPr>
          <w:lang w:val="sr-Latn-CS"/>
        </w:rPr>
      </w:pPr>
      <w:r>
        <w:rPr>
          <w:lang w:val="sr-Latn-CS"/>
        </w:rPr>
        <w:t>Nemanja Nenadić</w:t>
      </w:r>
    </w:p>
    <w:p>
      <w:pPr>
        <w:pStyle w:val="Normal"/>
        <w:jc w:val="both"/>
        <w:rPr>
          <w:lang w:val="sr-Latn-CS"/>
        </w:rPr>
      </w:pPr>
      <w:r>
        <w:rPr>
          <w:lang w:val="sr-Latn-CS"/>
        </w:rPr>
      </w:r>
    </w:p>
    <w:p>
      <w:pPr>
        <w:pStyle w:val="Normal"/>
        <w:jc w:val="both"/>
        <w:rPr>
          <w:lang w:val="sr-Latn-CS"/>
        </w:rPr>
      </w:pPr>
      <w:r>
        <w:rPr>
          <w:lang w:val="sr-Latn-CS"/>
        </w:rPr>
        <w:t xml:space="preserve">26. septembar 2007. </w:t>
      </w:r>
    </w:p>
    <w:p>
      <w:pPr>
        <w:pStyle w:val="Normal"/>
        <w:jc w:val="both"/>
        <w:rPr>
          <w:lang w:val="sr-Latn-CS"/>
        </w:rPr>
      </w:pPr>
      <w:r>
        <w:rPr>
          <w:lang w:val="sr-Latn-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3:33:00Z</dcterms:created>
  <dc:creator>Nemanja</dc:creator>
  <dc:description/>
  <cp:keywords/>
  <dc:language>en-US</dc:language>
  <cp:lastModifiedBy>User</cp:lastModifiedBy>
  <dcterms:modified xsi:type="dcterms:W3CDTF">2014-03-27T13:33:00Z</dcterms:modified>
  <cp:revision>2</cp:revision>
  <dc:subject/>
  <dc:title>Korupcija – kako nas drugi vide i šta treba da uradimo zbog nas samih</dc:title>
</cp:coreProperties>
</file>